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3</w:t>
        <w:tab/>
        <w:t>FABRICAÇÃO DE EQUIPAMENTOS DE INSTRUMENTAÇÃO MÉDICO-HOSPITALARES, INSTRUMENTOS DE PRECISÃO E ÓPTICOS, EQUIPAMENTOS PARA AUTOMAÇÃO INDUSTRIAL, CRONÔMETROS E RELÓGI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parelhos e instrumentos para usos médico-cirúrgicos, odontológicos e de laboratório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parelhos e instrumentos de precisão e ópticos (científicos e técnicos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quipamentos para automação industrial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fabricação de cronômetros e relógios.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 mobiliário de usos médico-cirúrgico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para máquinas e equipamentos produzidos nesta divisão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instalação e manutenção dos equipamentos produzidos nesta divisã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os equipamentos fotográficos ou cinematográficos pessoais (5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3.1</w:t>
        <w:tab/>
        <w:t>FABRICAÇÃO DE APARELHOS E INSTRUMENTOS PARA USOS MÉDICO-HOSPITALARES, ODONTOLÓGICOS E DE LABORATÓRIOS E APARELHOS ORTOPÉD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3.10-3</w:t>
        <w:tab/>
        <w:t>Fabricação de aparelhos e instrumentos para usos médico-hospitalares, odontológicos e de laboratórios e aparelhos ortopéd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instrumentos e utensílios para usos médico-cirúrgico, odontológicos e de laboratório (estetoscópio, aparelhos para pressão arterial, para endoscopia, bisturis, pinças, tesouras, sondas, boticões para extração dentária, fórceps e outros instrumentos cirúrgicos e odontológicos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parelhos, instrumentos e utensílios mecânicos, elétricos ou eletrônicos para instalações hospitalares, em consultórios médicos e odontológicos e para laboratórios (aparelhos eletrodentários, eletrocirúrgicos e para eletrodiagnóstico, para aplicação de raios ultravioleta e infravermelho, aparelhos de raio x (inclusive para outros usos), esterilizadores, eletrocardiógrafos, equipamentos oftalmológicos de ultrassom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seringas hipodérmicas de qualquer material, inclusive agulha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obiliário de uso médico, cirúrgico e odontológico (cadeiras e equipos dentários, cadeiras e colunas de instrumentos para oftalmologia, mesas para operações cirúrgicas, equipamentos para mecanoterapia e massagens, etc.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parelhos e instrumentos para correção de defeitos físicos, membros artificiais e aparelhos ortopédicos em geral (pernas, braços, mãos, pés e outras partes do corpo humano, articuladas ou não, próteses dentárias, muletas, suspensórios ortopédicos, aparelhos para redução de fraturas, aparelhos auditivos, marcapassos, válvulas cardíacas e semelhantes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çados ortopédico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deiras para barbeiro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instalação de aparelhos e instrumentos para usos médico-hospitalares, odontológicos e de laboratórios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imento usado em odontologia (24.54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taduras, catgut, fios para suturas, curativos, etc. (24.54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kits para diagnósticos (24.54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ermômetros (33.2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instrumentos ópticos, óculos e lentes (33.4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aparelhos e instrumentos para usos médico-hospitalares, odontológicos e de laboratórios (33.9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3.2</w:t>
        <w:tab/>
        <w:t>FABRICAÇÃO DE APARELHOS E INSTRUMENTOS DE MEDIDA, TESTE E CONTROLE - EXCLUSIVE EQUIPAMENTOS PARA CONTROLE DE PROCESSOS INDUSTRI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3.20-0</w:t>
        <w:tab/>
        <w:t>Fabricação de aparelhos e instrumentos de medida, teste e controle - exclusive equipamentos para controle de processos industri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instrumentos de medida elétricos ou eletrônicos (osciloscópios, amperímetros, voltímetros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instrumentos, utensílios e aparelhos de medida para usos técnicos e profissionais (réguas, alidades, esquadros e semelhantes; altímetros, anemômetros, barômetros e barógrafos, bússolas, compassos, densímetros, escalas de redução, focômetros, fotômetros e aparelhos semelhantes; gasômetros, hidrômetros e hidrógrafos, manômetros, metros, fitas métricas, trenas e semelhantes; micrômetros, calibres e semelhantes; micrôtomos, pantógrafos, pirômetros, pluviômetros, polarímetros ou sacarímetros, sismômetros e sismógrafos, taxímetros, pedômetros, tacômetros, velocímetros, parquímetros e semelhantes; planímetros e teodolitos, termômetros, estojos de desenho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instrumentos e aparelhos de regulação e controle (termostatos, controladores de pressão, de umidade, etc.), exclusive para controle de processos industriai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parelhos e instrumentos para análises físicas ou químicas (espectômetros, colorímetros, calorímetros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alanças de precisão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instrumentos e aparelhos de navegação (aparelhos de rádio para apoio à navegação, etc.), para meteorologia, geodésia, etc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instalação de aparelhos e instrumentos de medida, teste e controle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quipamentos de controle de processos industriais (33.3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quipamentos e instrumentos ópticos (33.4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aparelhos e instrumentos de medida, teste e controle (33.9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de medidores de eletricidade , de gás  e de água (74.9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3.3</w:t>
        <w:tab/>
        <w:t>FABRICAÇÃO DE MÁQUINAS, APARELHOS E EQUIPAMENTOS DE SISTEMAS ELETRÔNICOS DEDICADOS À AUTOMAÇÃO INDUSTRIAL E AO CONTROLE DO PROCESSO PRODUTIV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3.30-8</w:t>
        <w:tab/>
        <w:t>Fabricação de máquinas, aparelhos e equipamentos de sistemas eletrônicos dedicados à automação industrial e ao controle do processo produtiv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, aparelhos e equipamentos de sistemas eletrônicos dedicados à automação industrial (unidades centrais para supervisão e controle, controladores lógicos programáveis - CLP, equipamentos de sistemas digitais de controle distribuído - SCD, comando numérico computadorizado - CNC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quipamentos eletrônicos digitais de instrumentação para controle de processos e análises (controladores de pressão, temperatura, viscosidade, etc.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instalação de máquinas, aparelhos, equipamentos e sistemas de automação industrial e controle do processo produtivo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equipamentos de produção dotados de controles automáticos (torno com CNC, p.ex.) (29.4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terial eletrônico básico (32.1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, aparelhos, equipamentos e sistemas de automação industrial e controle do processo produtivo (33.93)</w:t>
      </w:r>
      <w:r>
        <w:br w:type="page"/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3.4</w:t>
        <w:tab/>
        <w:t>FABRICAÇÃO DE APARELHOS, INSTRUMENTOS E MATERIAIS ÓPTICOS, FOTOGRÁFICOS E CINEMATOGRÁF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3.40-5</w:t>
        <w:tab/>
        <w:t>Fabricação de aparelhos, instrumentos e materiais ópticos, fotográficos e cinematográf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instrumentos ópticos (para astronomia e cosmografia: lunetas, telescópios, etc.; para laboratórios: microscópios ópticos, etc.; para outros usos: binóculos, espelhos refletores e semelhantes)</w:t>
      </w:r>
    </w:p>
    <w:p>
      <w:pPr>
        <w:pStyle w:val="Textosimples"/>
        <w:numPr>
          <w:ilvl w:val="0"/>
          <w:numId w:val="1"/>
        </w:numPr>
        <w:jc w:val="both"/>
        <w:rPr/>
      </w:pPr>
      <w:r>
        <w:rPr>
          <w:rFonts w:eastAsia="MS Mincho;MS Gothic" w:cs="Arial" w:ascii="Arial" w:hAnsi="Arial"/>
          <w:sz w:val="18"/>
        </w:rPr>
        <w:t xml:space="preserve">A fabricação de aparelhos fotográficos e cinematográficos (máquinas fotográficas, filmadoras, projetores cinematográficos, projetores de </w:t>
      </w:r>
      <w:r>
        <w:rPr>
          <w:rFonts w:eastAsia="MS Mincho;MS Gothic" w:cs="Arial" w:ascii="Arial" w:hAnsi="Arial"/>
          <w:i/>
          <w:sz w:val="18"/>
        </w:rPr>
        <w:t>slides</w:t>
      </w:r>
      <w:r>
        <w:rPr>
          <w:rFonts w:eastAsia="MS Mincho;MS Gothic" w:cs="Arial" w:ascii="Arial" w:hAnsi="Arial"/>
          <w:sz w:val="18"/>
        </w:rPr>
        <w:t>, ampliadores e redutores de fotografia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terial óptico (óculos, lentes de contato, lentes de projeção, lentes fotográficas, lentes para óculos, prismas ópticos, armações para óculos, óculos de sol, lupas e semelhantes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ibra ótica e de cabos de fibra ótica não-isolado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aparelhos, instrumentos e materiais ópticos, fotográficos e cinematográfico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serviços de laboratórios óticos (lapidação de lentes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terial fotográfico (chapas e filmes virgens, papéis sensíveis para reprodução e semelhantes) (24.95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químicos para fotografia (24.95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bos de fibra ótica isolados (31.3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fabricação de câmeras de televisão (32.21) 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instrumentos profissionais fotográficos, cinematográficos e ópticos (33.94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de câmaras fotográficas (52.7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3.5</w:t>
        <w:tab/>
        <w:t>FABRICAÇÃO DE CRONÔMETROS E RELÓGI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3.50-2</w:t>
        <w:tab/>
        <w:t>Fabricação de cronômetros e relógi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elógios (de parede, de mesa, de ponto, de pulso, de bolso e semelhantes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ronômetros, parquímetros, temporizadores e outros dispositiv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ixas para relógios, de qualquer material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artes e peças para relógios, inclusive pulseiras de metal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serviço de montagem de cronômetros e relógi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ulseiras para relógios, exclusive metálicas (19.29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ádios, videocassetes e outros equipamentos com relógios incorporados (32.3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3.9</w:t>
        <w:tab/>
        <w:t>MANUTENÇÃO E REPARAÇÃO DE EQUIPAMENTOS MÉDICO-HOSPITALARES, INSTRUMENTOS DE PRECISÃO E ÓPTICOS E EQUIPAMENTOS PARA AUTOMAÇÃO INDUSTRIA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3.91-0</w:t>
        <w:tab/>
        <w:t>Manutenção e reparação de equipamentos médico-hospitalares, odontológicos e de laboratóri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manutenção e reparação de aparelhos e instrumento para usos médico-hospitalares, odontológicos e de laboratórios 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3.92-8</w:t>
        <w:tab/>
        <w:t>Manutenção e reparação de aparelhos e instrumentos de medida, teste e controle - exceto equipamentos de controle de processos industri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aparelhos e instrumentos de medida, teste e controle</w:t>
      </w:r>
      <w:r>
        <w:br w:type="page"/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3.93-6</w:t>
        <w:tab/>
        <w:t>Manutenção e reparação de máquinas, aparelhos e equipamentos de sistemas eletrônicos dedicados à automação industrial e controle do processo produtiv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, aparelhos, equipamentos e sistemas de automação industrial e controle do processo produtiv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máquinas e equipamentos de produção dotados de controles automáticos (torno com CNC, p.ex.) (29.94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3.94-4</w:t>
        <w:tab/>
        <w:t>Manutenção e reparação de instrumentos ópticos e cinematográf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manutenção e reparação de instrumentos profissionais fotográficos, cinematográficos e ópticos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de câmaras fotográficas (52.79)</w:t>
      </w:r>
    </w:p>
    <w:p>
      <w:pPr>
        <w:pStyle w:val="Normal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3:53:00Z</dcterms:created>
  <dc:creator>ibge</dc:creator>
  <dc:description/>
  <dc:language>en-US</dc:language>
  <cp:lastModifiedBy>ibge</cp:lastModifiedBy>
  <dcterms:modified xsi:type="dcterms:W3CDTF">2004-12-17T13:54:00Z</dcterms:modified>
  <cp:revision>1</cp:revision>
  <dc:subject/>
  <dc:title>33</dc:title>
</cp:coreProperties>
</file>